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专业技术职务任职资格评审表》填写说明（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）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封面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单位”：中南大学湘雅三医院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科室；“现任专业技术职务”、“评审任职资格”：不能写“初、中、高级”，要写具体申报职称，如技师、主管药师、副主任护师、主任医师等；“填表时间”：统一填写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-8</w:t>
      </w:r>
      <w:r>
        <w:rPr>
          <w:sz w:val="28"/>
          <w:szCs w:val="28"/>
        </w:rPr>
        <w:t>页由本人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必须贴正面免冠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近照，“标准工资”栏不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“学习培训经历”，应从中专学历填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“工作经历”，指何时、何地、任何工作、任何职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：“任现职前主要专业技术工作业绩登记”。例如：现为主治医师，这次申报副主任医师，应填写任医师时的工作情况。如填不下，可加附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凡担任有教学任务者在填写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页时，应注明担任何年级、何系别的教学，上大课的教学任务、教学内容是什么，上课的实际课时是多少（不要折算），是否脱产带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页，主要填写任现职以来专业技术业绩。如填不下，可加附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页主要填写任现职以来公开发表的论文、论著及重要技术报告。其中“合（独）著、译”栏：发表的论文，请注明第几作者；出版的论著请注明主编、主审、编委、参编等。如写不下，可加附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8</w:t>
      </w:r>
      <w:r>
        <w:rPr>
          <w:sz w:val="28"/>
          <w:szCs w:val="28"/>
        </w:rPr>
        <w:t>页，“考试成绩及答辩情况”：第一行填计算机成绩，第二行填外语成绩，第三行填专业成绩，第四行填操作成绩，无须考试者，则不填；“答辩情况栏”本人不要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页，由科室、病室或护理单元填写，须有政治思想、业务科研水平等方面详细的考核意见，不能简单的填写诸如“考核合格”等。已鉴定为医疗差错事故或教学事故的直接责任人，党内严重警告或行政记大过以上处分者，有医德医风问题者，造成重大经济损失者，请注明。做总住院时间须仔细填写（中级职称）。在最后逐年填写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来的年度考核结果。如</w:t>
      </w:r>
      <w:r>
        <w:rPr>
          <w:sz w:val="28"/>
          <w:szCs w:val="28"/>
        </w:rPr>
        <w:t>: 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，优；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，</w:t>
      </w:r>
      <w:r>
        <w:rPr>
          <w:sz w:val="28"/>
          <w:szCs w:val="28"/>
          <w:lang w:eastAsia="zh-CN"/>
        </w:rPr>
        <w:t>合格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，优；负责人签名、盖章。时间统一填写：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页，“基层单位意见”护理人员由护理部填写，其他人员“基层单位意见”由教研室、科室填写，负责人签名、盖章。如同意推荐，填写“同意推荐晋升</w:t>
      </w:r>
      <w:r>
        <w:rPr>
          <w:sz w:val="28"/>
          <w:szCs w:val="28"/>
        </w:rPr>
        <w:t>××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时间统一填写：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“呈报单位意见”栏不要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11</w:t>
      </w:r>
      <w:r>
        <w:rPr>
          <w:sz w:val="28"/>
          <w:szCs w:val="28"/>
        </w:rPr>
        <w:t>页不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所有附页请按《评审表》大小裁剪整齐后贴在表内，附页纸张不得超出评审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《任职资格评审表》一律用钢笔填写，不得用圆珠笔或打印后贴在表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19"/>
        <w:jc w:val="center"/>
        <w:rPr>
          <w:sz w:val="28"/>
          <w:szCs w:val="28"/>
        </w:rPr>
      </w:pPr>
      <w:r>
        <w:rPr>
          <w:sz w:val="28"/>
          <w:szCs w:val="28"/>
        </w:rPr>
        <w:t>湘雅三医院人力资源部</w:t>
      </w:r>
    </w:p>
    <w:p>
      <w:pPr>
        <w:pStyle w:val="Normal"/>
        <w:ind w:firstLine="5740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57:00Z</dcterms:created>
  <dc:creator>微软用户</dc:creator>
  <dc:description/>
  <dc:language>en-US</dc:language>
  <cp:lastModifiedBy>xixi</cp:lastModifiedBy>
  <dcterms:modified xsi:type="dcterms:W3CDTF">2019-09-17T03:21:06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