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仿宋_GB2312" w:hAnsi="仿宋_GB2312" w:eastAsia="仿宋_GB2312"/>
          <w:szCs w:val="21"/>
        </w:rPr>
      </w:pPr>
      <w:r>
        <w:rPr>
          <w:rFonts w:ascii="仿宋_GB2312" w:hAnsi="仿宋_GB2312" w:eastAsia="仿宋_GB2312"/>
          <w:szCs w:val="21"/>
        </w:rPr>
        <w:t>附件：</w:t>
      </w:r>
    </w:p>
    <w:p>
      <w:pPr>
        <w:pStyle w:val="Normal"/>
        <w:spacing w:lineRule="exact" w:line="280"/>
        <w:rPr>
          <w:rFonts w:ascii="仿宋_GB2312" w:hAnsi="仿宋_GB2312" w:eastAsia="仿宋_GB2312"/>
          <w:szCs w:val="21"/>
        </w:rPr>
      </w:pPr>
      <w:r>
        <w:rPr>
          <w:rFonts w:eastAsia="仿宋_GB2312" w:ascii="仿宋_GB2312" w:hAnsi="仿宋_GB2312"/>
          <w:szCs w:val="21"/>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湖南省工程研究中心管理暂行办法</w:t>
      </w:r>
    </w:p>
    <w:p>
      <w:pPr>
        <w:pStyle w:val="Normal"/>
        <w:spacing w:lineRule="exact" w:line="280"/>
        <w:ind w:firstLine="420"/>
        <w:rPr>
          <w:rFonts w:ascii="仿宋_GB2312" w:hAnsi="仿宋_GB2312" w:eastAsia="仿宋_GB2312" w:cs="方正小标宋简体"/>
          <w:b/>
          <w:b/>
          <w:bCs/>
          <w:sz w:val="44"/>
          <w:szCs w:val="21"/>
        </w:rPr>
      </w:pPr>
      <w:r>
        <w:rPr>
          <w:rFonts w:eastAsia="仿宋_GB2312" w:cs="方正小标宋简体" w:ascii="仿宋_GB2312" w:hAnsi="仿宋_GB2312"/>
          <w:b/>
          <w:bCs/>
          <w:sz w:val="44"/>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根据湖南省高技术产业发展现状和趋势，为促进湖南省经济结构战略性调整，加强产业关键共性技术研究开发，提高重大技术成果的工程化、产业化能力，湖南省发展改革委将在若干重点高技术领域，有步骤地规划布局一批省级工程研究中心（以下简称工程中心）。为加强我省工程中心的组建和管理，形成具有我省特色和优势的创新体系，依据《国家工程研究中心管理办法》精神，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湖南省工程研究中心是指根据湖南省国民经济和社会发展的重大战略需求以及产业技术政策，以增强产业核心竞争能力和发展后劲、培育新兴产业、促进产业结构高速升级和经济社会可持续发展为目标，以具有技术及综合优势的高校、科研机构和企业为依托，以企业法人形式组建的研究开发实体。工程中心是湖南省创新体系的重要组成部分，是湖南省创新能力基础设施的重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工程中心的主要任务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根据省内和产业发展需求，研究开发产业技术进步和结构调整急需的关键共性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实施具有市场价值的重大科技成果工程化和系统集成的研究开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持续不断地为规模化生产提供成熟的先进技术与工艺、技术产品与装备、行业技术规范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先进技术的引进、消化、吸收、再创新和国际合作，提高自主创新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提供工程技术验证和咨询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为行业培养工程技术研究与管理的高层次人才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湖南省发展改革委是工程中心项目的行政主管部门，负责制定（修订）并发布工程中心有关政策办法、建设领域等指导性文件，组织工程中心组建方案的审批、验收、运行评估等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申请组建工程中心的单位（以下简称申报单位）应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在该领域中具有优势的和坚实的工程技术开发与成果转化工作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有一批有待工程化开发、具有自主知识产权和良好市场前景的重大科技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具有科研成果工程化所需要的部分装备和基础设施，并能够为工程中心的建设、运行提供必要的配套保障，必须有资金、资产、技术、人才等实质性的投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管理团队和技术带头人具有较强市场意识和科技成果转化的管理能力，在该领域中有一支结构合理、工程化研究开发与转化素质较高的技术创新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工程中心组建方案应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符合湖南省高新技术产业发展规划及省发展改革委发布的工程中心建设领域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有适应该领域发展要求、明确可行的工程中心定位、发展思路、发展战略与经营方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具有符合该领域发展要求的工程中心运行机制和有效的激励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鼓励由该技术领域中的优势科研单位（高校）与该领域中具有产业强势的企业及社会投资机构共同组建工程中心，鼓励跨地区、跨行业的组建形式，鼓励引进省外一流技术和管理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申报单位按照本办法第五、六、七条的要求，结合承建单位的优势和具体情况，编制工程中心组建方案（大纲见附件一），经相关行业主管机构和建设所在地市、州发展改革委提出意见后，报省发展改革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省发展改革委对工程中心组建方案组织专家评审。省发展改革委根据专家评审意见，经综合研究后择优批复工程中心组建方案。申报单位依据省发展改革委的批复，组建成立工程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在工程中心组建方案中可申请省投资补助。省投资补助资金主要用于购置测试仪器、生产装备和工程化试验生产线等建设，其额度由省发展改革委审查后在建设方案批复中予以明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工程中心应按照省发展改革委批复的组建方案进行建设。主要建设内容和技术方案等需要调整的，由工程中心编制调整方案报省发展改革委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建设期内，工程中心应于每年</w:t>
      </w:r>
      <w:r>
        <w:rPr>
          <w:rFonts w:eastAsia="仿宋_GB2312" w:cs="仿宋_GB2312" w:ascii="仿宋_GB2312" w:hAnsi="仿宋_GB2312"/>
          <w:sz w:val="32"/>
          <w:szCs w:val="32"/>
        </w:rPr>
        <w:t>1</w:t>
      </w:r>
      <w:r>
        <w:rPr>
          <w:rFonts w:ascii="仿宋_GB2312" w:hAnsi="仿宋_GB2312" w:cs="仿宋_GB2312" w:eastAsia="仿宋_GB2312"/>
          <w:sz w:val="32"/>
          <w:szCs w:val="32"/>
        </w:rPr>
        <w:t>月底和</w:t>
      </w:r>
      <w:r>
        <w:rPr>
          <w:rFonts w:eastAsia="仿宋_GB2312" w:cs="仿宋_GB2312" w:ascii="仿宋_GB2312" w:hAnsi="仿宋_GB2312"/>
          <w:sz w:val="32"/>
          <w:szCs w:val="32"/>
        </w:rPr>
        <w:t>7</w:t>
      </w:r>
      <w:r>
        <w:rPr>
          <w:rFonts w:ascii="仿宋_GB2312" w:hAnsi="仿宋_GB2312" w:cs="仿宋_GB2312" w:eastAsia="仿宋_GB2312"/>
          <w:sz w:val="32"/>
          <w:szCs w:val="32"/>
        </w:rPr>
        <w:t>月底前，以书面形式向省发展改革委提交项目进展报告，如实反映工程中心建设进展、科研开发及工程化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工程中心在完成建设内容与目标后，应及时编制工程中心建设项目验收报告（验收报告大纲见附件二），并向省发展改革委提出验收申请，省发展改革委负责组织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工程中心实行董事会领导下的主任（总经理）负责制，设立技术委员会并制定技术委员会章程。技术委员会是工程中心的技术咨询机构，由本领域的科技界、企业界专家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工程中心建成验收后实行运行情况年报制度。工程中心必须于每年</w:t>
      </w:r>
      <w:r>
        <w:rPr>
          <w:rFonts w:eastAsia="仿宋_GB2312" w:cs="仿宋_GB2312" w:ascii="仿宋_GB2312" w:hAnsi="仿宋_GB2312"/>
          <w:sz w:val="32"/>
          <w:szCs w:val="32"/>
        </w:rPr>
        <w:t>2</w:t>
      </w:r>
      <w:r>
        <w:rPr>
          <w:rFonts w:ascii="仿宋_GB2312" w:hAnsi="仿宋_GB2312" w:cs="仿宋_GB2312" w:eastAsia="仿宋_GB2312"/>
          <w:sz w:val="32"/>
          <w:szCs w:val="32"/>
        </w:rPr>
        <w:t>月底前，按时将年度运行总结报告报送省发展改革委。省发展改革委每年向社会发布工程中心年度综合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工程中心实行优胜劣汰、动态调整的建设与运行评估管理制度。省发展改革委将颁布《湖南省工程研究中心建设与运行评价办法》，依据评价办法对工程中心定期进行评估，并根据评估结果予以表彰或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工程中心命名统一为“</w:t>
      </w:r>
      <w:r>
        <w:rPr>
          <w:rFonts w:eastAsia="仿宋_GB2312" w:cs="仿宋_GB2312" w:ascii="仿宋_GB2312" w:hAnsi="仿宋_GB2312"/>
          <w:sz w:val="32"/>
          <w:szCs w:val="32"/>
        </w:rPr>
        <w:t>XXX</w:t>
      </w:r>
      <w:r>
        <w:rPr>
          <w:rFonts w:ascii="仿宋_GB2312" w:hAnsi="仿宋_GB2312" w:cs="仿宋_GB2312" w:eastAsia="仿宋_GB2312"/>
          <w:sz w:val="32"/>
          <w:szCs w:val="32"/>
        </w:rPr>
        <w:t>湖南省工程研究中心（</w:t>
      </w:r>
      <w:r>
        <w:rPr>
          <w:rFonts w:eastAsia="仿宋_GB2312" w:cs="仿宋_GB2312" w:ascii="仿宋_GB2312" w:hAnsi="仿宋_GB2312"/>
          <w:sz w:val="32"/>
          <w:szCs w:val="32"/>
        </w:rPr>
        <w:t>Hunan Engineering Research Center of XXX</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本办法自</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开始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  本办法由省发展改革委负责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湖南省工程研究中心组建方案》编制大纲</w:t>
      </w:r>
    </w:p>
    <w:p>
      <w:pPr>
        <w:pStyle w:val="Normal"/>
        <w:keepNext w:val="false"/>
        <w:keepLines w:val="false"/>
        <w:pageBreakBefore w:val="false"/>
        <w:widowControl w:val="false"/>
        <w:kinsoku w:val="true"/>
        <w:overflowPunct w:val="true"/>
        <w:autoSpaceDE w:val="true"/>
        <w:bidi w:val="0"/>
        <w:snapToGrid w:val="true"/>
        <w:spacing w:lineRule="exact" w:line="560"/>
        <w:ind w:left="28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湖南省工程研究中心建设项目验收报告》编制大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湖南省工程研究中心组建方案》编制大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工程中心组建方案摘要（</w:t>
      </w:r>
      <w:r>
        <w:rPr>
          <w:rFonts w:eastAsia="仿宋_GB2312" w:cs="仿宋_GB2312" w:ascii="仿宋_GB2312" w:hAnsi="仿宋_GB2312"/>
          <w:b/>
          <w:bCs/>
          <w:sz w:val="32"/>
          <w:szCs w:val="32"/>
        </w:rPr>
        <w:t>2500</w:t>
      </w:r>
      <w:r>
        <w:rPr>
          <w:rFonts w:ascii="仿宋_GB2312" w:hAnsi="仿宋_GB2312" w:cs="仿宋_GB2312" w:eastAsia="仿宋_GB2312"/>
          <w:b/>
          <w:bCs/>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建单位法人及自然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战略与经营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内容、规模、方案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主要建设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总投资、投资构成及资金筹措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经济分析与主要技术经济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工程中心建设背景及必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领域在国民经济建设中的地位与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内、外技术发展状况、产业发展状况与市场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领域当前急待解决的关键技术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领域成果转化与产业化存在的主要问题及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工程中心的意义与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申报单位概况和建设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及各参建单位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拟工程化、产业化的重要科研成果及其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建单位提供的配套与支撑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主要任务与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程中心的主要发展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中心的主要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工程中心的发展战略与经营思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工程中心的拟产业化的重要科研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工程中心的近期和中期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五、组织机构、管理与运行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程中心建设项目法人组建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中心的机构设置与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主要技术带头人、管理人员及技术队伍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工程中心的运行机制和激励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内容、建设规模、建设地点与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技术方案、设备方案和工程方案及其合理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总图布置与公用辅助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原材料、动力、供水等配套及外部协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科研开发的主要技术、工艺设计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内部设施的功能及合理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投资估算及融资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总投资估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投资估算（包括土建、设备、安装、工程建设其他费用、科研开发、预备费、建设期利息、资料、技术援助、培训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流动资金估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分年投资计划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资金筹措方案及其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八、经济和社会效益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九、项目风险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技术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场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管理和运营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它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其它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程中心建设项目法人组建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中心法人公司章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前期科技成果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行业主管机构和市州发展改革委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它配套证明文件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湖南省工程研究中心建设项目验收报告》编制大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建设情况总体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二、主要建设内容及评定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安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工程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配套设施的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程质量的评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实验室仪器设备配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整性、合理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仪器设备安装、调试及验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运行状况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工程化技术总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内容所要求的各项技术、工艺、设备、技术经济指标的验证考核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技术、工艺、设备形成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应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形成的工艺技术文件、规范和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环境保护、消防总结（附验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财务决算与投资效果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资金到位及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决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研经费投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资效果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运行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管理与激励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主要负责人和骨干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五、工作业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研开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合作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技术转移与扩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近中期任务、目标与经营决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近三年的主要任务与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期经营战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远期发展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项目竣工专项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八、档案资料汇编及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九、相关附件</w:t>
      </w:r>
    </w:p>
    <w:sectPr>
      <w:type w:val="nextPage"/>
      <w:pgSz w:w="11906" w:h="16838"/>
      <w:pgMar w:left="1474" w:right="1418"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2:09:00Z</dcterms:created>
  <dc:creator>USER</dc:creator>
  <dc:description/>
  <dc:language>en-US</dc:language>
  <cp:lastModifiedBy>武芳</cp:lastModifiedBy>
  <dcterms:modified xsi:type="dcterms:W3CDTF">2019-12-02T01:47:52Z</dcterms:modified>
  <cp:revision>2</cp:revision>
  <dc:subject/>
  <dc:title>湘发改高技[2006]47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